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Heading1"/>
        <w:ind w:left="720" w:right="540" w:hanging="0"/>
        <w:jc w:val="center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lang w:val="it-IT"/>
        </w:rPr>
        <w:t>Etalonare etaloane de laborator si dispozitive auxiliare utilizate in activitatea de metrologie pentru verificari intern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 w:eastAsia="en-US"/>
        </w:rPr>
        <w:t xml:space="preserve"> </w:t>
      </w:r>
      <w:r>
        <w:rPr>
          <w:rFonts w:cs="Arial" w:ascii="Arial" w:hAnsi="Arial"/>
          <w:b/>
          <w:lang w:val="ro-RO" w:eastAsia="en-US"/>
        </w:rPr>
        <w:t>(lot 1- lot 8)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NUMIRE PRESTATOR…………………………………………………………………………………………………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3"/>
        <w:gridCol w:w="567"/>
        <w:gridCol w:w="1418"/>
        <w:gridCol w:w="1417"/>
        <w:gridCol w:w="1418"/>
        <w:gridCol w:w="1843"/>
        <w:gridCol w:w="2244"/>
      </w:tblGrid>
      <w:tr>
        <w:trPr>
          <w:trHeight w:val="870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1 - Etalonare calibratoare de presiune si modulele aferente: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presiune tip: BETA GAUGE II cu modul pentru masurarea curentului si tensiunii;Domeniu: (25÷150)mA c.c; (2,5÷25) V c.c;Clasa: 0,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-1÷2,1) bar;  clasa: 0,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0÷2,1) bar;  clasa: 0,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70) bar;  clasa: 0,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100) bar;   clasa: 0,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350) bar;   clasa: 0,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1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2 - Etalonare manometre 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 cu element elastic tip DMM 0÷2,5; 0÷100; 0÷250bar,cl.0,05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. 0÷1 bar;cl. 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. 0÷1,6 bar;cl. 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. 0÷2,5 bar; 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4 bar; cl.0,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. 0÷6 bar;cl.0,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10 bar; 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16 bar; 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25 bar; 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40 bar;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60 bar; 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. 0÷100 bar;cl.0,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. 0÷160 bar;cl.0,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. 0÷250 bar; cl.0,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400 bar;cl.0,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600 bar; cl.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electronic tip DPI 104, dom. 0÷700 bar; cl.0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digital, model  ADT 273Ex, dom.  P.rel. 0÷700 bar; P.compusa -1÷20 bar; P.abs 0÷350 bar; P.dif. ±700 mba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2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3 - Etalonare manometre cu piston si greutati: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piston si greutati tip MPG 6, dom. (1÷60) bar, clasa 0,1 /0÷500kgf/cm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3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4 - Etalonare calibratoare de temperatura: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temperatura   tip MICROCAL 200+; in-aut, Pt 100,w=1,385, w=1,391 si w=1,39283 ptr TTR HART 5614;      Termocuplu tip K(0÷1200°C); tip j (0÷600°C); 0÷200mV; 0÷2000mV; 0÷500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temperatura etalon HART 1529 cu 4 canale (2 canale Pt100 w=1,385; 2 canale TC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cuplu etalon S HART SCIENTIFIC model 5650, in 3 punc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rezistenta etalon S HART SCIENTIFIC model 5614 Pt 100, in 3 pc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4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5 - Etalonare barometre: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ometru aneroid dom.( 80÷106 ) KP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5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6 - Etalonare mijloace de masurare din domeniul lungimi: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30÷35 mm; val. div. 0,01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35÷40 mm; val. div. 0,01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40÷50 mm; val. div. 0,01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50÷75 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metru interior, dom 100 - 200m, set cu 4 segm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metru interior, dom 200 - 300m, set cu 4 segm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metru interior, dom 400 -500m, set cu 4 segm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 tip vergea, dom.50÷400 mm; val. div. 0,01mm; set cu 5 segm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ler exterior 0÷800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ler exterior 0÷1000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6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7- Etalonare cronometre: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onometru digital; dom (0÷9,59)min; cls. 0,1sec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7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8- Etalonare termometre: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u 0÷50°C; 50÷100°C; 100÷150°C;  cu valoarea diviziunii 0,1°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u 100÷150°C; 200-300°C cu valoarea diviziunii 0,5°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u 100÷200°C ; 200÷300°C cu valoarea diviziunii 1°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u 0÷150°C cu valoarea diviziunii 1°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u 0÷100°C cu valoarea diviziunii 1°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8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 xml:space="preserve">TOTAL  GENERAL lot 1 - </w:t>
            </w:r>
            <w:r>
              <w:rPr>
                <w:b/>
                <w:lang w:val="ro-RO" w:eastAsia="en-US"/>
              </w:rPr>
              <w:t xml:space="preserve"> lot 8  </w:t>
            </w:r>
            <w:r>
              <w:rPr>
                <w:rFonts w:cs="Arial" w:ascii="Arial" w:hAnsi="Arial"/>
                <w:b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 respecta cerintel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rdonantei Guvernului nr. 20/1992 privind activitatea de metrologie, aprobata si modificata prin Legea 11/1994, cu modificarile si completarile ulterioare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ind w:left="432" w:right="-3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a asigura trasabilitatea la etaloanele nationale in conformitate cu cerintele Hotararii Guvernului nr. 1660/2005 privind aprobarea unor instructiuni de metrologie legala, Anexa 3 Instructiuni de metrologie legala IML 3-05 “Trasabilitatea rezultatelor masurarilor efectuate cu mijloace de masurare supuse controlului metrologic legal”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ind w:left="432" w:right="-38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va emite Certificate de etalonare (care sa cuprinda toate informatiile conform cerintelo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R EN ISO/CEI 1702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etalonarea (inclusiv emiterea si predarea catre beneficiar a certificatelor de etalonare) va fi efectuata in termen de maximum 10 zile de la data punerii la dispozitia prestatorului a mijloacelor de masurar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11-12T11:40:00Z</cp:lastPrinted>
  <dcterms:modified xsi:type="dcterms:W3CDTF">2025-10-14T05:28:00Z</dcterms:modified>
  <cp:revision>104</cp:revision>
  <dc:subject/>
  <dc:title>       </dc:title>
</cp:coreProperties>
</file>